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HARLES DICKENS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LIVER TWIS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rles Dickens rodio se u Landportu 1812. Srednja i “niža srednja” kla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kako ih obično nazivaju Englezi), tj. državni činovnici, obrtnici, sit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govci itd. živjeli su prilično dobro. Siti, zadovoljni, divili su se britan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eriju. Ukratko, bili su to tipični malograđani koji nisu željeli nikak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jena, zadovoljni trenutačnim stanjem. U toj “nižoj srednoj klasi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obitelji siromašnoga državnog činovnika, proveo je djetinjstvo Char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ckens. Bio je drugo od osmero djece. Dojmovi koje je ponio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tinjstva ostali su mu u neizbrisivu sjećanju do kraja života i bi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sudni za njegov razvoj kao čovjeka i pis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o je upoznao bijedu i neimaštinu. Dok je još bio dijete otac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dugova dospio u zloglasni londonski zatvor Marshale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jećivao ga je s majkom i zauvijek zapamtio tu ružnu zgradu i jadn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su u njoj bili zatočeni. Obitelj je zapala u takvu bijedu da je i m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rles morao prekinuti školovanje i zaposliti se kako svi skupa ne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apavali od gladi. Poslije je u svojim romanima oživio uspomene na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e jadno, prezreno djetinjs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 1836. značajna je u piščevu životu. Početkom te godine izlazi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a knjiga, Bozove skice, u kojoj je sabrao sve književne tekstove što 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do sada napisao. Iste godine ženi se Catherinom Hogarth, kćer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ga prijatelja i novinskoga kolege. Izašao mu je i prvi mjesečni sveš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mrtnih spisa Pickwickova kluba, izvanrednog humorističnog ro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lje se nižu uspjesi, Oliver Twist, Život i doživljaji Nicholasa Nickleby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a prodavaonica rijetkosti, Barnabyjem Rudgeom, David Copperfield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i drug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i mu je završeni roman Naš zajednički prijatelj. Smrt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ekla dok je pisao Tajnu Edwina Droodea, u pedeset i devetoj godi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71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, zaplet i rasplet u Dickensovim romanima odvijaju se uglav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klasičnim receptima. Glavni junak, koji je obično uzor krepos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enja, prolazi kroz niz kušnji, hrabro se bori protiv svakojakih ljud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a i opačina i na kraju izlazi iz te borbe kao pobjednik, a ponajčešć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ženi odabranicom svoga srca, koja je isto toliko dobra koliko i lije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očni i zli ljudi primjereno su kažnjeni, dobročinitelji nagrađ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ak, premda obično unaprijed znamo kako će neki Dickensov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iti i kakva će sudbina snaći njegove junake, slika života koju je pis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likao uvjerljiva je i piastič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navedeno možemo naći u romanu “Oliver Twist”, koji je napisan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j tragičnih i melodramskih elemenata. On je zapravo literarna krit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ene situacije, siromaštva, primitivnosti i oštar prosvjed proti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tanova za djecu koje izrabljuju i muče djecu do iznemoglosti. Djelo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kritika društva viktorijanske Engleske u doba industrijalizac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je to i galerija likova, od dobroćudnih plemića, prosjaka, beskućn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pova do nakaza i uboj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og li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iver Twist bio je blijedo, mršavo dijete, ponešto niska rasta i sit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eđutim, priroda ili naslijeđe usadili su bili Oliveru u prsa zdrav i snaž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h, koji se zahvaljujući oskudnoj prehrani u tom zavodu, mogao po vol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iriti i razvijat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je Oliver izvana izgledao slabašno, iznutra je bio vrlo jak,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azuju njegove borbe kroz živ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isam ja gad – odvrati Oliver u velikom strahu. - Ja nju ne poznaje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mam uopće sestre, ni oca ni majke. Ja sam siroče, a stanujem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entonvileu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movi i kritik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o bi bilo naći nekog drugog pisca koji je imao oštrije oko da zapaz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sitnije pojedinosti, i najsićušnije crte. Svi su njegovi prizori i lik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stični, trodimenzionalni, vidimo ih pred sobom kao u životu. A sve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činjeno blagim, divnim, neodoljivim humorom. Taj humor, kojim j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riš osvojio svoje sunarodnjake, javlja se od vremena do vremen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j njegovoj knjizi i tjera čitatelja na smijeh, širok, zdrav i radost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liver Twist” sadrži mnoge tipične oznake Dickensovih djela. Knji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lačna za svakoga tko je prvi put uzme u ruke, a oni koji su je jed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pročitali, naći će uvijek u njoj neka poglavlja, prizore i ulomke koje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o prečitavati te jamačno nikad neće zaboraviti lica što se u n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javlju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im da se najugodnije i najsigurnije osjećao kad je pisao o dje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u je bio pravi majstor. Najviše je kod njih volio i najbolje umio opis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u prirodnost i nepokvarenost. I zaista, tko može ostati ravnoduš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ve one nesreće i zla što snalaze dobrog i naivnog dječaka Oliver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malih nogu? Dječaka kojega upoznajemo na njegov dev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đendan, zatvorenog u spremištu ugljena, pa ga pratimo na naukov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d pogrebnika, gdje spava među ljesovima, sam kao u grob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oji i poslije, kad dođe u London, gotovo neprestano živi negdje izmeđ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nice i groba. I kako da čitatelj ne zamrzi opakog i lukavog Fagi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grubog i opasnog ortaka Sikesa, dva oličenja zla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opunjavaju jedan drugo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ak, htio bih napomenuti da se u “Oliveru Twistu” prvi put jasno očitu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a Dickensova slabost, a to je sklonost sentimentalnosti koja će m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jnjem književnom radu više štetiti nego koristiti. Katkad ni humor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 odagnati plačan i otužan dojam izazvan u čitate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4:0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55:00Z</dcterms:modified>
  <cp:revision>8</cp:revision>
  <dc:subject/>
  <dc:title>CHARLES DICKENS:</dc:title>
</cp:coreProperties>
</file>